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Русская гимназ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ок окружающего мира с применением ИК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: «Глобус и кар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: Руссу М. 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ыктывкар,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урока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учащихся с особенностями глобуса и карты,  их отличиями; понимать условные обозна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своение новых понятий, фактов, положений, закон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сформировать представление о глобусе – модели Зем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 учащихся интереса к предмету через разнообразные виды работы и творческие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учащихся умение выделять главное, существенное в излагаемом материале, сравнивать, обобщать, логически излагать свои мыс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пользоваться элементарными приёмами чтения кар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интерес к познанию окружающего мир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научное  мировоззрение, взгляды, убеж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эстетическому, экологическому воспита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 нового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идактическое и методическое оснащение урок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ахрушев А. А., учебник окружающего мира для 2 класса «Наша планета Земля», 201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ая литерату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ксеев С.П.Что такое, кто такой.-М.:Педагокика-пресс,2006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тынов П.И. Краткий  справочник школьника.-М.:Дрофа,2007 г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еговой Г.А. Космос - землянам. М.:Молодая гвардия,2003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помнящий Н.Н. 100 великих тайн. –М.:Вече,2001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дакова Н.В. Я познаю мир. География. – М.: АСТ,2007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й материа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ый проектор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лобу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8"/>
            <w:szCs w:val="28"/>
          </w:rPr>
          <w:t>Приложение 1</w:t>
        </w:r>
      </w:hyperlink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1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лай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венел звоно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ся ур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удем отвлекатьс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ядем заниматься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зна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лай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лай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мы узнали на прошлом уро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ожно найти на карте или на глобусе названия городов, деревень, посёл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почему мы не видим посёлки или деревн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Дети  решили отправиться в путешествие. Что им удобнее взять с собой: глобус или карту?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отличается карта от глобус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отличаются изображения на карте и глобус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ва тема нашего урока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ы узнали о плане и карте. Любой участок земли можно схематично изобразит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увидеть города, но посёлков не вид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ни очень маленькие. А на карте и глобусе изображение мелк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рту, глобус неудобно нести, он очень больш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обус объёмный, а карта – плоск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го мы ещё не зна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ус и карт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крытие» нового зн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лай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лай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сравним глобус и карту. Откройте учебник на стр. 128-12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те горизонтальные линии на глобу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можно ли сказать, что такие линии начерчены на нашей планете Земля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ссмотрите вертикальные линии. Как они называ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земная ось? Где она вид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ебнике на стр. 85 рассмотри рисунки  и расскажи о 2 способах, с помощью которых можно превратить глобус в кар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сделать карту без искажени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к как же возможно определить точно, где находится нужное мест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глобуса очень интересн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Глобу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ус – шар, он целый. Карта имеет форму круга и у нее 2 ч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разной длины, без начала и кон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, это воображаемые ли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одинаковые и проходят через полю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лобу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нельзя, т.к. в некоторых местах надо карту растягив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м помогут параллели и меридиан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применение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лай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лай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слай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лай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р.86 рассмотри рисунок. Как точнее Мише объяснить, где находятся острова?</w:t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отличается глобус от кар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дились наши предполож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похожи глобус и карта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идианы и параллели разделили Землю на ячейки. Можно указать ячейку в которой находится ост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ус объёмный, карта плоск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глобусе, и на карте изображены одни и те же объекты Земли: материки, океаны, горы и т.д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применение знаний (работа в группа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ойте рабочую тетрадь на стр. 27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- №2 (спра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 - №2 (сле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ти объясняют, как выполняли задани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чей тетради отгадайте кроссворд и назовите зашифрованное слов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ватор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лай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нового вы узнали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к ты чувствовал себя во время урока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то было самое сложное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то самое простое было для теб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самое интересно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пригодятся эти знани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ты оценил свою работу на уро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материал: </w:t>
      </w:r>
      <w:hyperlink r:id="rId3">
        <w:r>
          <w:rPr>
            <w:rStyle w:val="InternetLink"/>
            <w:sz w:val="28"/>
            <w:szCs w:val="28"/>
          </w:rPr>
          <w:t>Приложение 2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75;&#1083;&#1086;&#1073;&#1091;&#1089;%20&#1080;%20&#1082;&#1072;&#1088;&#1090;&#1072;.ppt" TargetMode="External"/><Relationship Id="rId3" Type="http://schemas.openxmlformats.org/officeDocument/2006/relationships/hyperlink" Target="../in/&#1043;&#1083;&#1086;&#1073;&#1091;&#1089;.pp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1:53:00Z</dcterms:created>
  <dc:creator>Марина</dc:creator>
  <dc:description/>
  <cp:keywords/>
  <dc:language>en-US</dc:language>
  <cp:lastModifiedBy>начальники</cp:lastModifiedBy>
  <dcterms:modified xsi:type="dcterms:W3CDTF">2012-11-18T09:16:00Z</dcterms:modified>
  <cp:revision>12</cp:revision>
  <dc:subject/>
  <dc:title>Цели урока: </dc:title>
</cp:coreProperties>
</file>